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chemy guild. Retrieved August 25, 2009, from Alchemy guild church of azoth chapter Web site: http://www.azothalchemy.org/index.html</w:t>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2214"/>
        <w:gridCol w:w="2574"/>
        <w:gridCol w:w="324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main fact</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Rewrite the fa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ow does it connec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Style w:val="Style111"/>
                <w:color w:val="000000"/>
                <w:sz w:val="27"/>
                <w:szCs w:val="27"/>
              </w:rPr>
              <w:t>The tablet contains the essence of alchemical philosophy and has been credited as the source of both alchemy and the scientific method.</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merald tablet has been said to have been the source of not only alchemy and the alchemical theory, but also the scientific method.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will be good to use when talking about the contents of the Emerald Table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Style w:val="Style111"/>
                <w:color w:val="000000"/>
                <w:sz w:val="27"/>
                <w:szCs w:val="27"/>
              </w:rPr>
              <w:t>The Emerald Tablet is also said to contain a formula for the perfection of anything, whether it be a metal or the human soul.</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ablet is said to contain a formula to perfect anything, metal or the human spiri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Style w:val="Style21"/>
              </w:rPr>
              <w:t>Esoteric scholar John Matthews wrote: “Whatever one chooses to believe about it, there is no getting away from the fact that the Emerald Tablet is one of the most profound and important documents to have come down to us. It has been said more than once that it contains the sum of all knowledge – for those able to understand it.”</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I would use the quote to help describe the importance of the Emerald Tablet and what it contai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11">
    <w:name w:val="style11"/>
    <w:basedOn w:val="DefaultParagraphFont"/>
    <w:qFormat/>
    <w:rPr>
      <w:rFonts w:ascii="Arial" w:hAnsi="Arial" w:cs="Arial"/>
    </w:rPr>
  </w:style>
  <w:style w:type="character" w:styleId="Style21">
    <w:name w:val="style21"/>
    <w:basedOn w:val="DefaultParagraphFont"/>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21:00Z</dcterms:created>
  <dc:creator>cec68</dc:creator>
  <dc:description/>
  <cp:keywords/>
  <dc:language>en-US</dc:language>
  <cp:lastModifiedBy>cec68</cp:lastModifiedBy>
  <dcterms:modified xsi:type="dcterms:W3CDTF">2009-09-17T03:47:00Z</dcterms:modified>
  <cp:revision>3</cp:revision>
  <dc:subject/>
  <dc:title>Alchemy guild</dc:title>
</cp:coreProperties>
</file>